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Einsatz von MSHFlexgri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Dieses Steuerelement ist entwickelt worden für die Darstellung von hierarchischen Recordsets. Durch die Kombination einer Shape-Abfrage und dem Flexgrid lassen sich interessante Effekte erzielen.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144145</wp:posOffset>
            </wp:positionV>
            <wp:extent cx="5760720" cy="2043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/>
      </w:pPr>
      <w:r>
        <w:rPr/>
        <w:t xml:space="preserve">Richten Sie eine Form mit einem MSHFlexGrid ein. </w:t>
        <w:br/>
        <w:t xml:space="preserve">Aktivieren Sie hierzu unter Projekte Komponenten den entsprechenden Eintra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n kann wie gewohnt eine Connection eingerichtet werd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/>
      </w:pPr>
      <w:r>
        <w:rPr/>
        <w:t>Definieren Sie eine SHAPE-Abfrage, um die Bestellungen den Kunden zuzuordnen (Datenbank nwind.mdb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/>
      </w:pPr>
      <w:r>
        <w:rPr/>
        <w:t>Passen Sie die Spaltenbreite an (Colwith).</w:t>
      </w:r>
    </w:p>
    <w:p>
      <w:pPr>
        <w:pStyle w:val="Normal"/>
        <w:rPr/>
      </w:pPr>
      <w:r>
        <w:rPr/>
        <w:t xml:space="preserve">Beim Start sollen nur die Spalten für die Kunden, nicht jedoch die für die Bestellungen zu sehen sein. </w:t>
      </w:r>
    </w:p>
    <w:p>
      <w:pPr>
        <w:pStyle w:val="Normal"/>
        <w:rPr/>
      </w:pPr>
      <w:r>
        <w:rPr/>
        <w:t>Testen Sie die Text-Eigenschaft (Click-Ereignis verwenden).</w:t>
      </w:r>
    </w:p>
    <w:p>
      <w:pPr>
        <w:pStyle w:val="Normal"/>
        <w:rPr/>
      </w:pPr>
      <w:r>
        <w:rPr/>
        <w:t>Testen Sie ebenfalls das Callapse und Expand-Ereigni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3:20:00Z</dcterms:created>
  <dc:creator>Röhl</dc:creator>
  <dc:description/>
  <dc:language>en-US</dc:language>
  <cp:lastModifiedBy>Röhl</cp:lastModifiedBy>
  <dcterms:modified xsi:type="dcterms:W3CDTF">2001-12-04T13:25:00Z</dcterms:modified>
  <cp:revision>1</cp:revision>
  <dc:subject/>
  <dc:title>Einsatz von MSHFlexgrid</dc:title>
</cp:coreProperties>
</file>